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1482312844"/>
            <w:bookmarkStart w:id="1" w:name="__Fieldmark__4_1482312844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1482312844"/>
            <w:bookmarkStart w:id="3" w:name="__Fieldmark__5_1482312844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1482312844"/>
            <w:bookmarkStart w:id="5" w:name="__Fieldmark__6_1482312844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4_1482312844"/>
            <w:bookmarkStart w:id="7" w:name="__Fieldmark__94_148231284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95_1482312844"/>
            <w:bookmarkStart w:id="9" w:name="__Fieldmark__95_148231284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6_1482312844"/>
            <w:bookmarkStart w:id="11" w:name="__Fieldmark__96_1482312844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97_1482312844"/>
            <w:bookmarkStart w:id="13" w:name="__Fieldmark__97_1482312844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8_1482312844"/>
            <w:bookmarkStart w:id="15" w:name="__Fieldmark__98_148231284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9_1482312844"/>
            <w:bookmarkStart w:id="17" w:name="__Fieldmark__99_148231284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1_1482312844"/>
            <w:bookmarkStart w:id="19" w:name="__Fieldmark__101_148231284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2_1482312844"/>
            <w:bookmarkStart w:id="21" w:name="__Fieldmark__102_1482312844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07_1482312844"/>
            <w:bookmarkStart w:id="23" w:name="__Fieldmark__107_1482312844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08_1482312844"/>
            <w:bookmarkStart w:id="25" w:name="__Fieldmark__108_1482312844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09_1482312844"/>
            <w:bookmarkStart w:id="27" w:name="__Fieldmark__109_1482312844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10_1482312844"/>
            <w:bookmarkStart w:id="29" w:name="__Fieldmark__110_1482312844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11_1482312844"/>
            <w:bookmarkStart w:id="31" w:name="__Fieldmark__111_1482312844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12_1482312844"/>
            <w:bookmarkStart w:id="33" w:name="__Fieldmark__112_1482312844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15_1482312844"/>
            <w:bookmarkStart w:id="35" w:name="__Fieldmark__115_1482312844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16_1482312844"/>
            <w:bookmarkStart w:id="37" w:name="__Fieldmark__116_1482312844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8:00Z</dcterms:modified>
  <cp:revision>2</cp:revision>
  <dc:subject/>
  <dc:title/>
</cp:coreProperties>
</file>